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RQAiM4v8vLRHSe8YeXvxPsAK7XAxYOt/WTUN7sgpNFyccmbwHq04zJijtLcJ9Mjz3NCbUu
rtSFcrBQ6+5d5PGp2FIy9fUMDSifARSmAkUG96qlr22jaknobFrecNigd8DvBKf2mkCJRd+t
kzN+VXNPD1DXGL0PGX9+kltdYAACAZ/ibFXEdXXzajigM3amvnrTp5BFwO9o9COWiKnKFSfv
dRqkRMQVWGrS5MrW3X</vt:lpwstr>
  </property>
  <property fmtid="{D5CDD505-2E9C-101B-9397-08002B2CF9AE}" pid="3" name="_2015_ms_pID_7253431">
    <vt:lpwstr>wAxCeiud6ZvKCAmxLndAXMs9Xq+lXsrLy/tbzZIgFFlVGKqR4FdEE+
oiIEry3N0BV1f7pjc+k5oC9C0NeBPR/SF9ZNGL8fpJdvh6tEtu7MyObFIRutX++4K4yqIhbz
ASCzjgXNUsB5f3Xs6CrKhZkrcke2zts0tOhvgCmEi/ZjxqAgVP8nHmlCvekknmY11r0C2On7
EeHTjsMgDkKk4+CK6W9DDJQ/NyBfyzet1COk</vt:lpwstr>
  </property>
  <property fmtid="{D5CDD505-2E9C-101B-9397-08002B2CF9AE}" pid="4" name="_2015_ms_pID_7253431_00">
    <vt:lpwstr>_2015_ms_pID_7253431</vt:lpwstr>
  </property>
  <property fmtid="{D5CDD505-2E9C-101B-9397-08002B2CF9AE}" pid="5" name="_2015_ms_pID_7253432">
    <vt:lpwstr>x+jikZh5SMYxClRss/NyJaGn8wXtjrONsvS6
0JbLyZjm3jNzQzHwb/5Xy6qt1pZvqWXMI44npnyiAcxfkEqmJ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